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10. 2018г                                                                                     №    6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7 №46 «О  бюджете муниципального образования Чуфаровское  городское поселение Вешкаймского района Ульяновской области на 2018 год и на плановый период 2019 и 2020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6 от 12.12.2017 г. «О бюджете муниципального образования Чуфаровское городское поселение Вешкаймского района Ульяновской области на 2018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9 и 2020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11 261 296рублей 28копеек, в том числе безвозмездные поступления от других бюджетов бюджетной системы Российской Федерации в общей сумме 8 123 896рублей 28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11 415 125рубля 5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153 829рублей 23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8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8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10-21T18:30:00Z</cp:lastPrinted>
  <dcterms:modified xsi:type="dcterms:W3CDTF">2018-10-25T04:55:00Z</dcterms:modified>
  <cp:revision>290</cp:revision>
  <dc:subject/>
  <dc:title>Муниципальное учреждение</dc:title>
</cp:coreProperties>
</file>