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2.12.2017г №4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8 и на плановый период 2019 и 2020 годов"от 31.10.2018г №07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8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03 829,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260 720,28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260 720,28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260 720,2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260 720,28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564 549,51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564 549,51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 564 549,51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564 549,51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3 829,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8-10-25T08:44:00Z</cp:lastPrinted>
  <dcterms:modified xsi:type="dcterms:W3CDTF">2018-11-15T15:14:00Z</dcterms:modified>
  <cp:revision>162</cp:revision>
  <dc:subject/>
  <dc:title>                                                                             Приложение 2 к решению</dc:title>
</cp:coreProperties>
</file>