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 от 06.12.2018г №15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03 8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558 896,2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558 896,28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558 896,2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558 896,2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862 725,5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862 725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 862 725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862 725,51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3 8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0-25T08:44:00Z</cp:lastPrinted>
  <dcterms:modified xsi:type="dcterms:W3CDTF">2018-12-11T06:05:00Z</dcterms:modified>
  <cp:revision>171</cp:revision>
  <dc:subject/>
  <dc:title>                                                                             Приложение 2 к решению</dc:title>
</cp:coreProperties>
</file>