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Вешкаймского района Ульяновской области на 2019г и на плановый период 2020 и 2021годов» от 10.12.2018г №16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ing1"/>
        <w:tabs>
          <w:tab w:val="clear" w:pos="708"/>
          <w:tab w:val="left" w:pos="626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9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8 227 012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8 227 012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8 227 012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 227 012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227 012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227 012   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227 012          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227 012                 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11-04T19:04:00Z</cp:lastPrinted>
  <dcterms:modified xsi:type="dcterms:W3CDTF">2018-12-12T06:10:00Z</dcterms:modified>
  <cp:revision>132</cp:revision>
  <dc:subject/>
  <dc:title>                                                                             Приложение 2 к решению</dc:title>
</cp:coreProperties>
</file>