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Вешкаймского района Ульяновской области на 2019г и на плановый период 2020 и  2021годов» от 10.12.2018г №16   </w:t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/>
      </w:pPr>
      <w:r>
        <w:rPr>
          <w:szCs w:val="28"/>
        </w:rPr>
        <w:t>на плановый период 2020 и 2021годов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86"/>
        <w:gridCol w:w="1663"/>
        <w:gridCol w:w="1701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 7 930 0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 8 252 4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930 042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8 252 400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930 042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8 252 400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930 042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8 252 400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930 042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 252 400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930 042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 252 400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930 042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 252 400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930 042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 252 400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cp:lastPrinted>2017-11-16T16:10:00Z</cp:lastPrinted>
  <dcterms:modified xsi:type="dcterms:W3CDTF">2018-12-12T06:12:00Z</dcterms:modified>
  <cp:revision>13</cp:revision>
  <dc:subject/>
  <dc:title/>
</cp:coreProperties>
</file>