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ing1"/>
        <w:jc w:val="righ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фаровское городское поселение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шкаймского районаУльяновской области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и на плановый период 2020 и 2021годов»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0.12.2018г№16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за муниципальным учреждением Финансовое управление администрации муниципального образования «Вешкаймский район» Ульяновской области полномочий администратора доходов бюдже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6260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rPr/>
            </w:pPr>
            <w:r>
              <w:rPr>
                <w:b w:val="false"/>
                <w:i w:val="false"/>
                <w:sz w:val="28"/>
                <w:szCs w:val="28"/>
              </w:rPr>
              <w:t>632 1 17 01050 13 0000 180</w:t>
            </w:r>
          </w:p>
        </w:tc>
        <w:tc>
          <w:tcPr>
            <w:tcW w:w="6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rPr/>
            </w:pPr>
            <w:r>
              <w:rPr>
                <w:b w:val="false"/>
                <w:i w:val="false"/>
                <w:sz w:val="28"/>
                <w:szCs w:val="28"/>
              </w:rPr>
              <w:t>632 2 08 05000 13 0000 180</w:t>
            </w:r>
          </w:p>
        </w:tc>
        <w:tc>
          <w:tcPr>
            <w:tcW w:w="6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 доход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9год и на плановый период 2020 и 2021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3954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67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2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1.55pt;mso-wrap-distance-left:9pt;mso-wrap-distance-right:0pt;mso-wrap-distance-top:0pt;mso-wrap-distance-bottom:0pt;margin-top:0.05pt;mso-position-vertical-relative:text;margin-left:354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67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22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"/>
        <w:gridCol w:w="2883"/>
        <w:gridCol w:w="30"/>
        <w:gridCol w:w="37"/>
        <w:gridCol w:w="5743"/>
        <w:gridCol w:w="30"/>
        <w:gridCol w:w="37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главного администратора доходов бюджета муниципального образования Чуфаровское городское поселение Вешкаймского района Ульяновской области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2 «Муниципальное учреждение администрация муниципального образования Чуфаровское городское поселение Вешкаймского района Ульяновской области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 действий  должностными лицами органов местного самоуправления,         уполномоченными в соответствии с                          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5013 13 0000 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 собственность на которые не разграничена  и которые расположены в границах городских поселений  а также средства от продажи права на заключение договоров аренды указанных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х участков           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5025 13 0000 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 получаемые в виде арендной платы, а также средства от продажи права на заключение договоров аренды за земли,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находящиеся   в   собственности  городских поселений (за исключением  земельных участков муниципальных бюджетных и  автономных учреждений)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3 0000 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плат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13 0000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 сдачи  в  аренду  имущества, находящегося в  оперативном  управлении органов    управления  городских   поселений и созданных   ими    учреждений (за  исключением имущества муниципальных бюджетных и автономных учреждений)                            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8050 13 0000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, получаемые от передачи имущества,  находящегося в собственности городских поселений (за исключением  имущества муниципальных бюджетных и автономных учреждений, а также имущества                       муниципальных унитарных предприятий, в том числе казенных), в залог, в доверительное  управлени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9045 13 0000 12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5 130000 13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130000 1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ов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50 130000 4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 находящихся в собственности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130000 4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130000 4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   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2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130000 4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130000 4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130000 4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130000 4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поселений (за исключением  земельных участков муниципальных бюджетных и  автономных учреждений)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51040 020000 14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130000 18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130000 18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 неналоговые   доходы бюджетов 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1130000 15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городских поселений     на  выравнивание  бюджетной обеспеченности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2 130000 15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9999 130000 15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41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 дорог федерального значения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51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   на реализацию федеральных целевых программ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79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 поселений 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298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29913 0000 15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301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капитальному ремонту многоквартирных домов за счет средств бюдже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302130000 15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 переселению граждан из аварийного жилищного фонда, в том числе   переселению граждан из аварийного жилищного фонда с учё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13 0000 15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13000015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  бюджетам городских   поселений на выполнение передаваемых полномочий субъектов Российской Федераци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3511813 0000 15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городских поселений на осуществление  первичного воинского учета на  территориях, где отсутствуют военные  комиссариаты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13 0000 15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5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130000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30000 15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3 0503013 0000 15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 капитальному ремонту многоквартирных дом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3 0504013 000015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строитель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3 0509913 0000 15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3013000015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 безвозмездные   поступления  в  бюджеты 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3 000015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60010 13 000015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 05010 13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 05030 130000 15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 60010 13 000015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Normal"/>
    <w:qFormat/>
    <w:pPr>
      <w:suppressLineNumbers/>
      <w:suppressAutoHyphens w:val="true"/>
      <w:spacing w:lineRule="atLeast" w:line="100"/>
      <w:jc w:val="center"/>
      <w:textAlignment w:val="baseline"/>
    </w:pPr>
    <w:rPr>
      <w:b/>
      <w:bCs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57:00Z</dcterms:created>
  <dc:creator>User</dc:creator>
  <dc:description/>
  <cp:keywords/>
  <dc:language>en-US</dc:language>
  <cp:lastModifiedBy>User</cp:lastModifiedBy>
  <cp:lastPrinted>2018-11-10T16:36:00Z</cp:lastPrinted>
  <dcterms:modified xsi:type="dcterms:W3CDTF">2018-12-12T12:01:00Z</dcterms:modified>
  <cp:revision>4</cp:revision>
  <dc:subject/>
  <dc:title/>
</cp:coreProperties>
</file>