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фаровское городское поселение Вешкаймского района Ульяновской области на 2019г и на плановый период 2020 и 2021годов» от 10.12. 2018г   №16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 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9год и на плановый период 2020 и 2021год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9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260"/>
        <w:gridCol w:w="4491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  «Муниципальное учреждение администрация муниципального образования Чуфаровское городское поселение» Вешкаймского района Ульяновской области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8-12-12T08:59:00Z</cp:lastPrinted>
  <dcterms:modified xsi:type="dcterms:W3CDTF">2018-12-12T04:59:00Z</dcterms:modified>
  <cp:revision>237</cp:revision>
  <dc:subject/>
  <dc:title>Муниципальное учреждение</dc:title>
</cp:coreProperties>
</file>