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2.12.2017г №4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8 и на плановый период 2019 и 2020 годов" от 24.12.2018г №21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5 629,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858 397,2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858 397,28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858 397,2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858 397,28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 144 026,51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 144 026,51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 144 026,51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 144 026,51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5 629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10-25T08:44:00Z</cp:lastPrinted>
  <dcterms:modified xsi:type="dcterms:W3CDTF">2019-01-15T11:30:00Z</dcterms:modified>
  <cp:revision>181</cp:revision>
  <dc:subject/>
  <dc:title>                                                                             Приложение 2 к решению</dc:title>
</cp:coreProperties>
</file>