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2.2019                                                                                                № 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Экз.№___</w:t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 деятельности Контрольно-счётной комиссии  муниципального образования «Вешкаймский район»  в части мероприятий, проведённых в муниципальном образован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 поселение 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 обсудив информацию председателя Контрольно-счётной комиссии муниципального образования «Вешкаймский район», Совет депутатов муниципального образования Чуфаров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твердить годовой отчёт Контрольно-счётной комиссии муниципального образования «Вешкаймский район» за 2018 год.  (прилагается)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официального обнародования и подлежит размещению на сайте Администрации муниципального образования Чуфаровское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Чуфаровское городское поселение                                        М.Ф. Большак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41:00Z</dcterms:created>
  <dc:creator>User</dc:creator>
  <dc:description/>
  <cp:keywords/>
  <dc:language>en-US</dc:language>
  <cp:lastModifiedBy>Admin</cp:lastModifiedBy>
  <cp:lastPrinted>2019-02-27T13:28:00Z</cp:lastPrinted>
  <dcterms:modified xsi:type="dcterms:W3CDTF">2019-02-27T09:29:00Z</dcterms:modified>
  <cp:revision>8</cp:revision>
  <dc:subject/>
  <dc:title>РОССИЙСКАЯ ФЕДЕРАЦИЯ</dc:title>
</cp:coreProperties>
</file>