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tbl>
      <w:tblPr>
        <w:tblW w:w="11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0"/>
      </w:tblGrid>
      <w:tr>
        <w:trPr>
          <w:trHeight w:val="300" w:hRule="atLeast"/>
        </w:trPr>
        <w:tc>
          <w:tcPr>
            <w:tcW w:w="11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к решению Совета депутатов</w:t>
            </w:r>
          </w:p>
        </w:tc>
      </w:tr>
      <w:tr>
        <w:trPr>
          <w:trHeight w:val="345" w:hRule="atLeast"/>
        </w:trPr>
        <w:tc>
          <w:tcPr>
            <w:tcW w:w="11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"О внесении изменений и дополнений в решение Совета депутатов</w:t>
            </w:r>
          </w:p>
        </w:tc>
      </w:tr>
      <w:tr>
        <w:trPr>
          <w:trHeight w:val="375" w:hRule="atLeast"/>
        </w:trPr>
        <w:tc>
          <w:tcPr>
            <w:tcW w:w="11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от 10.12.2018г №16" О бюджете муниципального образования</w:t>
            </w:r>
          </w:p>
        </w:tc>
      </w:tr>
      <w:tr>
        <w:trPr>
          <w:trHeight w:val="345" w:hRule="atLeast"/>
        </w:trPr>
        <w:tc>
          <w:tcPr>
            <w:tcW w:w="11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Чуфаровское городское поселение Вешкаймского района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яновской области на 2019 и на плановый период 2020 и 2021 годов"от 15.02.2019г№ 7               21</w:t>
            </w:r>
          </w:p>
        </w:tc>
      </w:tr>
    </w:tbl>
    <w:p>
      <w:pPr>
        <w:pStyle w:val="Heading1"/>
        <w:tabs>
          <w:tab w:val="clear" w:pos="708"/>
          <w:tab w:val="left" w:pos="630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 доход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 Чуфаровское городско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е Вешкаймского района Ульяновской области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 2019год и на плановый период 2020 и 2021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3954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67"/>
                            </w:tblGrid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2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1.55pt;mso-wrap-distance-left:9pt;mso-wrap-distance-right:0pt;mso-wrap-distance-top:0pt;mso-wrap-distance-bottom:0pt;margin-top:0.05pt;mso-position-vertical-relative:text;margin-left:354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67"/>
                      </w:tblGrid>
                      <w:tr>
                        <w:trPr>
                          <w:trHeight w:val="199" w:hRule="atLeast"/>
                        </w:trPr>
                        <w:tc>
                          <w:tcPr>
                            <w:tcW w:w="22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"/>
        <w:gridCol w:w="2883"/>
        <w:gridCol w:w="30"/>
        <w:gridCol w:w="37"/>
        <w:gridCol w:w="169"/>
        <w:gridCol w:w="5574"/>
        <w:gridCol w:w="30"/>
        <w:gridCol w:w="37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главного администратора доходов бюджета муниципального образования Чуфаровское городское поселение Вешкаймского района Ульяновской области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управление администрации муниципального образования «Вешкаймский район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3 0000 180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13 0000 150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2 «Муниципальное учреждение Администрация муниципального образования Чуфаровское городское поселение Вешкаймского района Ульяновской области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 действий  должностными лицами органов местного самоуправления,         уполномоченными в соответствии с                          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1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5013 13 0000 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 собственность на которые не разграничена  и которые расположены в границах городских поселений  а также средства от продажи права на заключение договоров аренды указанных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х участков            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12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5025 13 0000 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 получаемые в виде арендной платы, а также средства от продажи права на заключение договоров аренды за земли,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находящиеся   в   собственности  городских поселений (за исключением  земельных участков муниципальных бюджетных и  автономных учреждений) 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3 0000 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, получаемые в виде арендной плат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13 0000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 сдачи  в  аренду  имущества, находящегося в  оперативном  управлении органов    управления  городских   поселений и созданных   ими    учреждений (за  исключением имущества муниципальных бюджетных и автономных учреждений)                                 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1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8050 13 0000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, получаемые от передачи имущества,  находящегося в собственности городских поселений (за исключением  имущества муниципальных бюджетных и автономных учреждений, а также имущества                       муниципальных унитарных предприятий, в том числе казенных), в залог, в доверительное  управление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9045 13 0000 12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5 130000 13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5 130000 13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ов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1050 130000 4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квартир,  находящихся в собственности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130000 4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5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130000 4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   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2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130000 4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130000 4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130000 43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130000 43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поселений (за исключением  земельных участков муниципальных бюджетных и  автономных учреждений)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51040 020000 14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1050130000 18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130000 18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 неналоговые   доходы бюджетов 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2 13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9999 13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тации бюджетам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04113 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 дорог федерального значения)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07913 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 поселений 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29813 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29913 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30113 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капитальному ремонту многоквартирных домов за счет средств бюджет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302130000 150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 переселению граждан из аварийного жилищного фонда, в том числе   переселению граждан из аварийного жилищного фонда с учё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999913 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4130000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  бюджетам городских   поселений на выполнение передаваемых полномочий субъектов Российской Федераци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3511813 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городских поселений на осуществление  первичного воинского учета на  территориях, где отсутствуют военные  комиссариаты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13 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5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130000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   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3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3 0503013 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 капитальному ремонту многоквартирных дом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3 0504013 0000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строительс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3 0509913 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30130000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 безвозмездные   поступления  в  бюджеты 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60010 13 0000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 05010 13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 05030 13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 60010 13 0000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таблицы"/>
    <w:basedOn w:val="Normal"/>
    <w:qFormat/>
    <w:pPr>
      <w:suppressLineNumbers/>
      <w:suppressAutoHyphens w:val="true"/>
      <w:spacing w:lineRule="atLeast" w:line="100"/>
      <w:jc w:val="center"/>
      <w:textAlignment w:val="baseline"/>
    </w:pPr>
    <w:rPr>
      <w:b/>
      <w:bCs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55:00Z</dcterms:created>
  <dc:creator>User</dc:creator>
  <dc:description/>
  <cp:keywords/>
  <dc:language>en-US</dc:language>
  <cp:lastModifiedBy>User</cp:lastModifiedBy>
  <cp:lastPrinted>2018-12-13T11:24:00Z</cp:lastPrinted>
  <dcterms:modified xsi:type="dcterms:W3CDTF">2019-03-03T16:28:00Z</dcterms:modified>
  <cp:revision>14</cp:revision>
  <dc:subject/>
  <dc:title/>
</cp:coreProperties>
</file>