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11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</w:tblGrid>
      <w:tr>
        <w:trPr>
          <w:trHeight w:val="300" w:hRule="atLeast"/>
        </w:trPr>
        <w:tc>
          <w:tcPr>
            <w:tcW w:w="1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45" w:hRule="atLeast"/>
        </w:trPr>
        <w:tc>
          <w:tcPr>
            <w:tcW w:w="1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"О внесении изменений и дополнений в решение Совета депутатов</w:t>
            </w:r>
          </w:p>
        </w:tc>
      </w:tr>
      <w:tr>
        <w:trPr>
          <w:trHeight w:val="375" w:hRule="atLeast"/>
        </w:trPr>
        <w:tc>
          <w:tcPr>
            <w:tcW w:w="1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от 10.12.2018г №16" О бюджете муниципального образования</w:t>
            </w:r>
          </w:p>
        </w:tc>
      </w:tr>
      <w:tr>
        <w:trPr>
          <w:trHeight w:val="345" w:hRule="atLeast"/>
        </w:trPr>
        <w:tc>
          <w:tcPr>
            <w:tcW w:w="1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Чуфаровское городское поселение Вешкаймского района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яновской области на 2019 и на плановый период 2020 и 2021 годов"от 24.05.2019г№ 15               21</w:t>
            </w:r>
          </w:p>
        </w:tc>
      </w:tr>
    </w:tbl>
    <w:p>
      <w:pPr>
        <w:pStyle w:val="Heading1"/>
        <w:tabs>
          <w:tab w:val="clear" w:pos="708"/>
          <w:tab w:val="left" w:pos="630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 доход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2019год и на плановый период 2020 и 2021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3954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67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1.55pt;mso-wrap-distance-left:9pt;mso-wrap-distance-right:0pt;mso-wrap-distance-top:0pt;mso-wrap-distance-bottom:0pt;margin-top:0.05pt;mso-position-vertical-relative:text;margin-left:354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67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2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"/>
        <w:gridCol w:w="2883"/>
        <w:gridCol w:w="30"/>
        <w:gridCol w:w="37"/>
        <w:gridCol w:w="169"/>
        <w:gridCol w:w="5574"/>
        <w:gridCol w:w="30"/>
        <w:gridCol w:w="37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главного администратора доходов бюджета муниципального образования Чуфаровское городское поселение Вешкаймского района Ульяновской облас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администрации муниципального образования «Вешкаймский район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3 0000 180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3 0000 150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 «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5013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х участков           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5025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3 0000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13 0000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 находящегося в собственности городских поселений (за исключением  имущества муниципальных бюджетных и автономных учреждений, а также имущества                       муниципальных унитарных предприятий, в том числе казенных), в залог, в доверительное  управлени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9045 13 0000 12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130000 13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130000 1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 находящихся в собственности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130000 4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130000 4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130000 4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130000 4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 06313 13 0000 43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51040 020000 14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130000 18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130000 18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15001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9999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41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79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298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2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301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30213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 переселению граждан из аварийного жилищного фонда, в том числе   переселению граждан из аварийного жилищного фонда с учё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25555 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13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35118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130000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30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4013 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3013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13 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05010 13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05030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 60010 13 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spacing w:lineRule="atLeast" w:line="100"/>
      <w:jc w:val="center"/>
      <w:textAlignment w:val="baseline"/>
    </w:pPr>
    <w:rPr>
      <w:b/>
      <w:bCs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5:00Z</dcterms:created>
  <dc:creator>User</dc:creator>
  <dc:description/>
  <cp:keywords/>
  <dc:language>en-US</dc:language>
  <cp:lastModifiedBy>User</cp:lastModifiedBy>
  <cp:lastPrinted>2018-12-13T11:24:00Z</cp:lastPrinted>
  <dcterms:modified xsi:type="dcterms:W3CDTF">2019-05-30T07:10:00Z</dcterms:modified>
  <cp:revision>28</cp:revision>
  <dc:subject/>
  <dc:title/>
</cp:coreProperties>
</file>