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03.06.2019г № 16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502 834,60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8 502 834,60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502 834,60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502 834,60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632 974,9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632 974, 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 632 974,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6/*32 974,9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06-05T17:11:00Z</cp:lastPrinted>
  <dcterms:modified xsi:type="dcterms:W3CDTF">2019-06-05T13:12:00Z</dcterms:modified>
  <cp:revision>188</cp:revision>
  <dc:subject/>
  <dc:title>                                                                             Приложение 2 к решению</dc:title>
</cp:coreProperties>
</file>