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0.12.2018г № 1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9 и на плановый период 2020 и 2021 годов" от 15.08.2019г № 20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 140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602 834,60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8 602 834,60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602 834,60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602 834,60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732 974,9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732 974, 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 732 974,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732 974,98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 140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06-07T08:10:00Z</cp:lastPrinted>
  <dcterms:modified xsi:type="dcterms:W3CDTF">2019-08-27T10:46:00Z</dcterms:modified>
  <cp:revision>193</cp:revision>
  <dc:subject/>
  <dc:title>                                                                             Приложение 2 к решению</dc:title>
</cp:coreProperties>
</file>