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5. 08. 2019г                                                                                     №   20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50" w:leader="none"/>
          <w:tab w:val="left" w:pos="8385" w:leader="none"/>
        </w:tabs>
        <w:jc w:val="both"/>
        <w:rPr>
          <w:sz w:val="28"/>
          <w:szCs w:val="28"/>
          <w:u w:val="single"/>
        </w:rPr>
      </w:pPr>
      <w:r>
        <w:rPr/>
        <w:tab/>
        <w:t>р.п. Чуфарово                                             Э</w:t>
      </w:r>
      <w:r>
        <w:rPr>
          <w:sz w:val="28"/>
          <w:szCs w:val="28"/>
        </w:rPr>
        <w:t>кз. №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12.2018 №16 «О  бюджете муниципального образования Чуфаровское  городское поселение Вешкаймского района Ульяновской области на 2019 год и на плановый период 2020 и 2021годов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Внести в решение Совета депутатов № 16 от 10.12.2018 г. «О бюджете муниципального образования Чуфаровское городское поселение Вешкаймского района Ульяновской области на 2019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20 и 2021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 пункта 1 абзац 1,2,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 8 602 834 рубля 60 копеек,   в том числе безвозмездные поступления от других бюджетов бюджетной системы Российской Федерации в общей сумме 5642 834рубля 60коп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    8 732 974рубля 98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«Дефицит бюджета муниципального образования Чуфаровское городское поселение Вешкаймского района Ульяновской области в сумме  130 140 рублей 38 копеек».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 Утвердить приложение № 3 «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классификации доходов бюджетов бюджетной классификации Российской Федерации на 2019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 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9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3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на 2019год по разделам, подразделам, целевым статьям (муниципальным программам и непрограммным  направлениям деятельности), видам расходов  классификации расходов бюджетов Российской Федерации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9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5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19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6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лава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        М.Ф.Большакова</w:t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  <w:gridCol w:w="899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20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9-06-06T14:41:00Z</cp:lastPrinted>
  <dcterms:modified xsi:type="dcterms:W3CDTF">2019-08-28T13:08:00Z</dcterms:modified>
  <cp:revision>361</cp:revision>
  <dc:subject/>
  <dc:title>Муниципальное учреждение</dc:title>
</cp:coreProperties>
</file>