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августа 2014г.                                                                                       № 60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Экз. №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В связи с сложившейся чрезвычайно опасной ситуацией,  в силу  отсутствия дождей и полным высыханием растительности,   возрастает с каждым днем  опасность возникновения пожаров, руководствуясь статьей 30 Федерального закона от 21.12.1994г № 69-ФЗ «О пожарной безопасности» постановляю: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вести   по 31.08.2014г. особый противопожарный режим на территории муниципального образования Чуфаровское городское поселение, Вешкаймского района Ульяновской области в течении которого действуют дополнительные требования пожарной безопас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овать целенаправленную информационно – пропагандистскую работу среди населения по вопросам соблюдения правил пожарной безопас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граничить доступ населения в лесные массивы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е сжигать сухостой, сухую траву и солому на полях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сключить возможность переброса огня при лесных, полевых пожарах на здания и сооружения населенных пунктов, расположенных в лесных массивах (устройство защитных противопожарных полос шириной не менее 4-х метров, удаление сухой растительности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Исключить разжигание костров, сжигание мусора, сухой травы и горючих веществ и материалов на территориях населенных пунктов, в лесонасаждениях, в исключительных случаях сжигать порубочные остатки по согласованию с администрацией муниципального образования Чуфаровское городское поселение;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граничить проведение огневых и других пожароопасных работ;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ременно приостановить проведение пожароопасных работ, применение открытого огня в полях и лесных массивах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ключить электроснабжение в зданиях и сооружениях, не эксплуатируемых в пожароопасный период.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           Г.В.Ф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31:00Z</dcterms:created>
  <dc:creator>user</dc:creator>
  <dc:description/>
  <cp:keywords/>
  <dc:language>en-US</dc:language>
  <cp:lastModifiedBy>Admin</cp:lastModifiedBy>
  <cp:lastPrinted>2014-08-07T15:38:00Z</cp:lastPrinted>
  <dcterms:modified xsi:type="dcterms:W3CDTF">2014-08-18T09:43:00Z</dcterms:modified>
  <cp:revision>6</cp:revision>
  <dc:subject/>
  <dc:title>АДМИНИСТРАЦИЯ</dc:title>
</cp:coreProperties>
</file>