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0.2014                                                                                                         № 1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Экз.№ ___</w:t>
      </w:r>
    </w:p>
    <w:p>
      <w:pPr>
        <w:pStyle w:val="Normal"/>
        <w:jc w:val="center"/>
        <w:rPr>
          <w:sz w:val="24"/>
          <w:szCs w:val="24"/>
        </w:rPr>
      </w:pPr>
      <w:r>
        <w:rPr/>
        <w:t>р.п. Чуфаро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фонда капитального ремо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чете регионального операт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 xml:space="preserve">В соответствии со ст. 170 Жилищного кодекса Российской Федерации, в целях реализации региональной программы капитального ремонта общего имущества в многоквартирных домах, расположенных на территории Ульяновской области, на 2014-2044 годы, утвержденной постановлением Правительства Ульяновской области от 19.02.2014 № 51-П, Администрация муниципального образования Чуфаровское городское поселение 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Собственники помещений в многоквартирных домах, расположенных на территории  муниципального образования Чуфаровское городское поселение, указанных в приложении  к настоящему постановлению, формируют фонд капитального ремонта общего имущества в многоквартирном доме (далее – капитальный ремонт) путем</w:t>
      </w:r>
      <w:r>
        <w:rPr>
          <w:sz w:val="28"/>
          <w:szCs w:val="28"/>
          <w:lang w:eastAsia="en-US"/>
        </w:rPr>
        <w:t xml:space="preserve"> перечисления взносов на капитальный ремонт на счет специализированной некоммерческой организации «Фонд модернизации жилищно-коммунального комплекса Ульяновской области» (далее – региональный оператор),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</w:t>
      </w:r>
      <w:bookmarkStart w:id="0" w:name="_GoBack"/>
      <w:bookmarkEnd w:id="0"/>
      <w:r>
        <w:rPr>
          <w:sz w:val="28"/>
          <w:szCs w:val="28"/>
          <w:lang w:eastAsia="en-US"/>
        </w:rPr>
        <w:t>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 Настоящее постановление вступает в законную  силу после подписания и подлежит официальному опубликованию (обнародова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Г.В.Фа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37435</wp:posOffset>
                </wp:positionV>
                <wp:extent cx="9340215" cy="481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222"/>
                              <w:gridCol w:w="1440"/>
                              <w:gridCol w:w="1389"/>
                              <w:gridCol w:w="1842"/>
                              <w:gridCol w:w="1843"/>
                              <w:gridCol w:w="1701"/>
                              <w:gridCol w:w="1843"/>
                              <w:gridCol w:w="184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рес МК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ая площадь МКД, м²</w:t>
                                  </w:r>
                                </w:p>
                              </w:tc>
                              <w:tc>
                                <w:tcPr>
                                  <w:tcW w:w="1046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лая площадь, м²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жилая площадь, м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собственности физических ли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собственност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собственности физических ли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собственност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ая собствен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.п. Чуфар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Железной Дивизии, 4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59,69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52,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Железной Дивизии, 4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31,4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83,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Железной Дивизии, 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6,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7,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Железной Дивизии, 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7,3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7,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Железной Дивизии, 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13,4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13,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Заводская,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32,2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58,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7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Заводская, 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6,67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49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Заводская, 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77,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23,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4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Заводская, 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1,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9,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92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Заводская, 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309,29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265,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916,56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639,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76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79.5pt;mso-wrap-distance-left:0pt;mso-wrap-distance-right:9pt;mso-wrap-distance-top:0pt;mso-wrap-distance-bottom:0pt;margin-top:18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222"/>
                        <w:gridCol w:w="1440"/>
                        <w:gridCol w:w="1389"/>
                        <w:gridCol w:w="1842"/>
                        <w:gridCol w:w="1843"/>
                        <w:gridCol w:w="1701"/>
                        <w:gridCol w:w="1843"/>
                        <w:gridCol w:w="1843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КД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ая площадь МКД, м²</w:t>
                            </w:r>
                          </w:p>
                        </w:tc>
                        <w:tc>
                          <w:tcPr>
                            <w:tcW w:w="1046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лая площадь, м²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жилая площадь, м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собственности физических ли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собственности юридических ли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ая собственнос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собственности физических ли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собственности юридических ли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ая собствен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.п. Чуфар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Железной Дивизии, 4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59,69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52,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Железной Дивизии, 4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31,45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83,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Железной Дивизии, 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6,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7,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Железной Дивизии, 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7,3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7,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Железной Дивизии, 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13,4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13,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Заводская,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32,2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58,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7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Заводская, 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6,67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49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Заводская, 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77,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23,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4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Заводская, 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1,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9,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92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Заводская, 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309,29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265,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916,56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639,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76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Чуфаровское городское поселение Вешкаймского района Ульяновской области,  </w:t>
      </w:r>
    </w:p>
    <w:p>
      <w:pPr>
        <w:pStyle w:val="Normal"/>
        <w:jc w:val="center"/>
        <w:rPr/>
      </w:pPr>
      <w:r>
        <w:rPr>
          <w:sz w:val="28"/>
          <w:szCs w:val="28"/>
        </w:rPr>
        <w:t>формирующих фонд капитального ремонта на счете регионального опер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454" w:right="51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8:00Z</dcterms:created>
  <dc:creator>Администратор</dc:creator>
  <dc:description/>
  <cp:keywords/>
  <dc:language>en-US</dc:language>
  <cp:lastModifiedBy>Admin</cp:lastModifiedBy>
  <cp:lastPrinted>2014-11-14T08:56:00Z</cp:lastPrinted>
  <dcterms:modified xsi:type="dcterms:W3CDTF">2014-11-14T05:58:00Z</dcterms:modified>
  <cp:revision>5</cp:revision>
  <dc:subject/>
  <dc:title/>
</cp:coreProperties>
</file>