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деятельности ООО «Жи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Тыс.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 денежных средств в кассе, банке на 01.01. 2015 года 170,9 т. руб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249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.ч. касса-53,4; банк 3078,6; безнал.расчет 117,5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х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9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ы сва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истка свалки, благоустройство, 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энер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и(НДС с аренды, ПФР, соц.страх, мед.страх,НДФЛ, платежи на негативное воздействие,транспортный нало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  при упрощенной системе налогооблож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ренда, услуги  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затраты(заправка картриджа, утилизация отходов, услуги  по эл.отчетности, услуги нотариуса, почтовые расходы, КК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РКЦ, б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Д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7</w:t>
            </w:r>
          </w:p>
        </w:tc>
      </w:tr>
      <w:tr>
        <w:trPr>
          <w:trHeight w:val="8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дверей (софинансирование с населением)Ж.Дизизии4а-3дв 39,0 т.р,Заводская,2дв 12 т.р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0</w:t>
            </w:r>
          </w:p>
        </w:tc>
      </w:tr>
      <w:tr>
        <w:trPr>
          <w:trHeight w:val="5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водителя по работе с опасными отхо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ание, тех.осмотр мусоров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</w:tr>
      <w:tr>
        <w:trPr>
          <w:trHeight w:val="5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.обслуживание  приборов учета и ремонт приборов уч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ормление лицензии(госпошл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Остаток  на счете в банке   на 01  января  2016 года   220,7 т.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деятельности ООО «Жиль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4 квартал 2015 года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Тыс.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 денежных средств в кассе, банке на 01.10. 2015 года 202,5т. руб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35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.ч. касса-17,4; банк 884,5; безнал.расчет 33,5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х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ание, тех.осмотр мусоров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истка свалки, благоустройство, 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энер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и(НДС с аренды, ПФР, соц.страх, мед.страх,НДФЛ, платежи на негативное воздействие, транспортный нало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  при упрощенной системе налогообложения за 2 кв 201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ренда, услуги  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затраты(заправка картриджа, утилизация отходов, услуги  по эл.отчетности, услуги нотариуса, почтовые расх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РКЦ, б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0</w:t>
            </w:r>
          </w:p>
        </w:tc>
      </w:tr>
      <w:tr>
        <w:trPr>
          <w:trHeight w:val="33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Д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.обслуживание  , поверка и ремонт  приборов уч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дверей (софинансирование с населени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ы сва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ормление лицензии(госпошл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 на счете в банке   на 01 января 2016 года    220,7 т.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5:00Z</dcterms:created>
  <dc:creator>User</dc:creator>
  <dc:description/>
  <cp:keywords/>
  <dc:language>en-US</dc:language>
  <cp:lastModifiedBy>User</cp:lastModifiedBy>
  <cp:lastPrinted>2016-04-14T15:42:00Z</cp:lastPrinted>
  <dcterms:modified xsi:type="dcterms:W3CDTF">2016-04-20T10:48:00Z</dcterms:modified>
  <cp:revision>44</cp:revision>
  <dc:subject/>
  <dc:title>Информация о деятельности ООО «Жилье»</dc:title>
</cp:coreProperties>
</file>